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REKONSTRUKCE OBJEKTU NA UL.SVORNOSTI, P.Č.ST.3202, OSTRAVA-ZÁBŘEH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 xml:space="preserve">STUPEŇ: </w:t>
        <w:tab/>
        <w:t>DOKUMENTACE PROVEDENÍ STAVB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D.1.4.3 – ELEKTROINSTALACE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</w:t>
      </w:r>
      <w:r>
        <w:rPr>
          <w:i/>
          <w:sz w:val="32"/>
        </w:rPr>
        <w:t xml:space="preserve">SEZNAM  DOKUMENTAC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-</w:t>
        <w:tab/>
        <w:t>TECHNICKÁ ZPRÁVA</w:t>
        <w:tab/>
        <w:tab/>
        <w:tab/>
        <w:tab/>
        <w:t>501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-</w:t>
        <w:tab/>
        <w:t>SPECIFIKACE MATERIÁLU</w:t>
        <w:tab/>
        <w:tab/>
        <w:tab/>
        <w:t>502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-</w:t>
        <w:tab/>
        <w:t xml:space="preserve">ELEKTROINSTALACE 1.NP </w:t>
        <w:tab/>
        <w:tab/>
        <w:tab/>
        <w:t xml:space="preserve">503 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-</w:t>
        <w:tab/>
        <w:t>ROZVODNICE R1</w:t>
        <w:tab/>
        <w:tab/>
        <w:tab/>
        <w:tab/>
        <w:tab/>
        <w:t>504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-</w:t>
        <w:tab/>
        <w:t>ROZVODNICE RE</w:t>
        <w:tab/>
        <w:tab/>
        <w:tab/>
        <w:tab/>
        <w:tab/>
        <w:t>505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 Jar. Pokorný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září 2017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14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RCH.ČÍSLO:</w:t>
        <w:tab/>
        <w:t>500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REKONSTRUKCE OBJEKTU NA UL.SVORNOSTI, P.Č.ST.3202, OSTRAVA-ZÁBŘEH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 xml:space="preserve">STUPEŇ: </w:t>
        <w:tab/>
        <w:t>DOKUMENTACE PROVEDENÍ STAVB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ab/>
        <w:t>D.1.4.3 – ELEKTROINSTALACE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i/>
          <w:sz w:val="52"/>
          <w:szCs w:val="52"/>
        </w:rPr>
        <w:t xml:space="preserve">             </w:t>
      </w:r>
      <w:r>
        <w:rPr>
          <w:i/>
          <w:sz w:val="52"/>
          <w:szCs w:val="52"/>
        </w:rPr>
        <w:t>TECHNICKÁ   ZPRÁ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  <w:szCs w:val="52"/>
        </w:rPr>
      </w:pPr>
      <w:r>
        <w:rPr>
          <w:i/>
          <w:sz w:val="3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 Jar. Pokorný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DATUM:</w:t>
        <w:tab/>
        <w:t>září 2017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14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  <w:szCs w:val="22"/>
        </w:rPr>
        <w:t>ARCH.ČÍSLO:</w:t>
        <w:tab/>
        <w:t>50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REKONSTRUKCE OBJEKTU NA UL.SVORNOSTI, P.Č.ST.3202, OSTRAVA-ZÁBŘEH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 xml:space="preserve">STUPEŇ: </w:t>
        <w:tab/>
        <w:t>DOKUMENTACE PROVEDENÍ STAVB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ab/>
        <w:t>D.1.4.3 – ELEKTROINSTALACE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</w:t>
      </w:r>
      <w:r>
        <w:rPr>
          <w:i/>
          <w:sz w:val="52"/>
          <w:szCs w:val="52"/>
        </w:rPr>
        <w:t>SPECIFIKACE   MATERIÁLU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  <w:szCs w:val="52"/>
        </w:rPr>
      </w:pPr>
      <w:r>
        <w:rPr>
          <w:i/>
          <w:sz w:val="3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 Jar. Pokorný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září 2017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14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  <w:szCs w:val="22"/>
        </w:rPr>
        <w:t>ARCH.ČÍSLO:</w:t>
        <w:tab/>
        <w:t>50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REKONSTRUKCE OBJEKTU NA UL.SVORNOSTI, P.Č.ST.3202, OSTRAVA-ZÁBŘEH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  <w:t xml:space="preserve">STUPEŇ: </w:t>
        <w:tab/>
        <w:t>DOKUMENTACE PROVEDENÍ STAVB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D.1.4.3 – ELEKTROINSTALACE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       </w:t>
      </w:r>
      <w:r>
        <w:rPr>
          <w:i/>
          <w:sz w:val="52"/>
          <w:szCs w:val="52"/>
        </w:rPr>
        <w:t>ROZPOČE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  <w:szCs w:val="52"/>
        </w:rPr>
      </w:pPr>
      <w:r>
        <w:rPr>
          <w:i/>
          <w:sz w:val="3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SILNOPROUD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NOSITEL ÚKOLU:</w:t>
        <w:tab/>
        <w:t>ing. Jar. Pokorný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září 2017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14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  <w:szCs w:val="22"/>
        </w:rPr>
        <w:t>ARCH.ČÍSLO:</w:t>
        <w:tab/>
        <w:t>500-příloh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120" w:after="120"/>
      <w:jc w:val="both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38:00Z</dcterms:created>
  <dc:creator>Pavel Klhufek</dc:creator>
  <dc:description/>
  <dc:language>en-US</dc:language>
  <cp:lastModifiedBy>KATKA</cp:lastModifiedBy>
  <cp:lastPrinted>2017-02-16T17:27:00Z</cp:lastPrinted>
  <dcterms:modified xsi:type="dcterms:W3CDTF">2017-09-22T07:55:00Z</dcterms:modified>
  <cp:revision>5</cp:revision>
  <dc:subject/>
  <dc:title>SmPlynárny, a.s. - SLABOPROUD</dc:title>
</cp:coreProperties>
</file>